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0" w:hanging="0"/>
        <w:rPr>
          <w:iCs/>
          <w:lang w:val="uk-UA"/>
        </w:rPr>
      </w:pPr>
      <w:r>
        <w:rPr>
          <w:iCs/>
          <w:lang w:val="uk-UA"/>
        </w:rPr>
        <w:t xml:space="preserve">Додаток 4 </w:t>
      </w:r>
    </w:p>
    <w:p>
      <w:pPr>
        <w:pStyle w:val="Normal"/>
        <w:ind w:left="14040" w:hanging="0"/>
        <w:rPr>
          <w:iCs/>
          <w:lang w:val="uk-UA"/>
        </w:rPr>
      </w:pPr>
      <w:r>
        <w:rPr>
          <w:iCs/>
          <w:lang w:val="uk-UA"/>
        </w:rPr>
        <w:t>до Програми</w:t>
      </w:r>
    </w:p>
    <w:p>
      <w:pPr>
        <w:pStyle w:val="Heading1"/>
        <w:ind w:left="14040" w:hanging="0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1"/>
        <w:rPr/>
      </w:pPr>
      <w:r>
        <w:rPr/>
        <w:t xml:space="preserve">Напрями діяльності та заходи Регіональної комплексної програми підтримки індивідуального житлового </w:t>
      </w:r>
    </w:p>
    <w:p>
      <w:pPr>
        <w:pStyle w:val="Heading1"/>
        <w:rPr/>
      </w:pPr>
      <w:r>
        <w:rPr/>
        <w:t xml:space="preserve">будівництва на селі та покращання умов життєзабезпечення сільського населення </w:t>
      </w:r>
    </w:p>
    <w:p>
      <w:pPr>
        <w:pStyle w:val="Heading1"/>
        <w:rPr/>
      </w:pPr>
      <w:r>
        <w:rPr/>
        <w:t>«ВЛАСНИЙ ДІМ»</w:t>
      </w:r>
      <w:r>
        <w:rPr>
          <w:iCs/>
        </w:rPr>
        <w:t xml:space="preserve"> </w:t>
      </w:r>
      <w:r>
        <w:rPr/>
        <w:t>на 2012 - 2016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73"/>
        <w:gridCol w:w="2130"/>
        <w:gridCol w:w="871"/>
        <w:gridCol w:w="1596"/>
        <w:gridCol w:w="1224"/>
        <w:gridCol w:w="1071"/>
        <w:gridCol w:w="882"/>
        <w:gridCol w:w="883"/>
        <w:gridCol w:w="883"/>
        <w:gridCol w:w="865"/>
        <w:gridCol w:w="900"/>
        <w:gridCol w:w="2097"/>
      </w:tblGrid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прями діяльності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рок вико-нання заходу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жерела фінансу-ванн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ієн-товні обсяги фінансу-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(тис. грн) 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по рок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0"/>
        <w:gridCol w:w="2159"/>
        <w:gridCol w:w="902"/>
        <w:gridCol w:w="1640"/>
        <w:gridCol w:w="1260"/>
        <w:gridCol w:w="1080"/>
        <w:gridCol w:w="900"/>
        <w:gridCol w:w="900"/>
        <w:gridCol w:w="900"/>
        <w:gridCol w:w="900"/>
        <w:gridCol w:w="900"/>
        <w:gridCol w:w="2140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3</w:t>
            </w:r>
          </w:p>
        </w:tc>
      </w:tr>
      <w:tr>
        <w:trPr>
          <w:tblHeader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йно-методичне забезпечення пільгового кредитування індивідуальних сільських забудовник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.1 розробка та видання інформаційно-методичної літератури з питань пільгового креди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містобудування та архітектури облдержадміні-страції,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Фон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інфор-маційно-методичними матеріалами район-них держадміністра-цій,  органів місцево-го самоврядування </w:t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організація та проведення семінарів з питань підтримки індивідуального житлового будівництва на селі та покращання умов життєзабезпечення сільського населе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містобудування та архітектури облдержадміні-страції,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-ління агропро-мислового розвитку обл-держадміністра-ції, Фонд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шти Фон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рівня обізнаності представників районних держадміністрацій, органів місцевого самоврядування  щодо реалізації заходів Програм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ведення інформаційно-роз’яснювальної роботи серед населення щодо умов надання пільгової кредитної підтримки в рамках реалізації Прогр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держ- адміністрації, виконавчі органи сільських та селищних рад,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Фон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вищення рівня інформованості громадян щодо умов пільгового кредитування, збільшення кола позичальників </w:t>
            </w:r>
          </w:p>
        </w:tc>
      </w:tr>
      <w:tr>
        <w:trPr>
          <w:trHeight w:val="210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льгове кредитування індивідуальних сільських забудовникі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.1 надання довгострокових пільгових кредитів на будівництво, придбання  та реконструкцію житла в сільській місцевості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6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бюдже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, придбання, добудова 1221 житлового будинку загальною площею  69,4 тис. кв. м,  провед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ї із застосуванням енергозберігаючих технологій  1025 житлових будинків</w:t>
            </w:r>
          </w:p>
        </w:tc>
      </w:tr>
      <w:tr>
        <w:trPr>
          <w:trHeight w:val="3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69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1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13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14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15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15050,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.2 надання довгострокових пільгових кредитів на будівництво інженерних мереж  (газифікація, водопостачання, електроопалення)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6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20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3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ня інженерних мереж у 3378 сільських садибах, з них: газифікація 2300 садиб, забезпечення електроопаленням 454 садиб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водопостачанням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 садиб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38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7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8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850,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23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 надання кредитів на розвиток особистих селянських господарств (придбан-ня поголів’я худоби, кормів, сільгосптех-ніки та обладнання, будівництво господар-ських приміщень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6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і 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118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 умов для  розвитку дрібнотовар-ного виробництва сільгосппродукції  у                  260 особистих селянських господарствах</w:t>
            </w:r>
          </w:p>
        </w:tc>
      </w:tr>
      <w:tr>
        <w:trPr>
          <w:trHeight w:val="51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1</w:t>
            </w:r>
            <w:r>
              <w:rPr>
                <w:b/>
                <w:i/>
                <w:sz w:val="18"/>
                <w:szCs w:val="18"/>
                <w:lang w:val="ru-RU"/>
              </w:rPr>
              <w:t>3</w:t>
            </w: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24</w:t>
            </w: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  <w:r>
              <w:rPr>
                <w:b/>
                <w:i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00,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бюджети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64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512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81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95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6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5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5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0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бслуговування  кредит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 створення умов для організації належної роботи з надання, супроводження та забезпечення  повернення кредит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ня належних умов для надання кредитів позичальникам та ефективної роботи  Фонду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бюджети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64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537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86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1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2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73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20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0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363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Style14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4:00Z</dcterms:created>
  <dc:creator>Владелец</dc:creator>
  <dc:description/>
  <cp:keywords/>
  <dc:language>en-US</dc:language>
  <cp:lastModifiedBy>Договорной</cp:lastModifiedBy>
  <cp:lastPrinted>2011-10-31T10:17:00Z</cp:lastPrinted>
  <dcterms:modified xsi:type="dcterms:W3CDTF">2011-10-31T08:18:00Z</dcterms:modified>
  <cp:revision>10</cp:revision>
  <dc:subject/>
  <dc:title>Додаток  2</dc:title>
</cp:coreProperties>
</file>