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780"/>
        <w:rPr/>
      </w:pPr>
      <w:r>
        <w:rPr>
          <w:sz w:val="24"/>
          <w:szCs w:val="24"/>
          <w:lang w:val="uk-UA"/>
        </w:rPr>
        <w:t xml:space="preserve">Додаток 2 </w:t>
      </w:r>
    </w:p>
    <w:p>
      <w:pPr>
        <w:pStyle w:val="Normal"/>
        <w:ind w:firstLine="127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урсне забезпечення Регіональної комплексної програми підтримки індивідуального житлового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будівництва на селі  та покращання умов життєзабезпечення сільського населення «Власний дім» у 2012-2016 роках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5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35"/>
        <w:gridCol w:w="1043"/>
        <w:gridCol w:w="872"/>
        <w:gridCol w:w="930"/>
        <w:gridCol w:w="930"/>
        <w:gridCol w:w="930"/>
        <w:gridCol w:w="930"/>
        <w:gridCol w:w="930"/>
        <w:gridCol w:w="930"/>
        <w:gridCol w:w="930"/>
        <w:gridCol w:w="930"/>
        <w:gridCol w:w="930"/>
        <w:gridCol w:w="930"/>
      </w:tblGrid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</w:t>
            </w:r>
          </w:p>
        </w:tc>
        <w:tc>
          <w:tcPr>
            <w:tcW w:w="11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и фінансових ресурсів (тис. грн)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9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тому числі за роками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2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3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4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5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ноз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к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но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к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но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к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но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к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но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к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ноз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довгострокових пільгових кредитів на будівництво, придбання  та реконструкцію житла в сільській місцевості, усьог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ому числі кошти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905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9739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18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197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305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023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41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21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505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691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505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905,2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ого бюджет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20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646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39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2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6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6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723,0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ого бюджет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47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8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8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5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3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70,0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их бюджеті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5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5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2,2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довгострокових пільгових кредитів на будівництво інженерних мереж (газифікація, водопостачання, електроопалення) , усьог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ому числі кошти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3885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3814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0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636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1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206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805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885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13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885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107,0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ого бюджет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05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4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4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9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ого бюджет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1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4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2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2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их бюджеті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кредитів на розвиток особистих селянських господарств (придбання поголів’я худоби, кормів, сільгосптехніки та обладнання, будівництво господарських приміщень), усього,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i/>
                <w:color w:val="000000"/>
                <w:lang w:val="uk-UA"/>
              </w:rPr>
              <w:t>1</w:t>
            </w:r>
            <w:r>
              <w:rPr>
                <w:b/>
                <w:i/>
                <w:color w:val="000000"/>
              </w:rPr>
              <w:t>3</w:t>
            </w:r>
            <w:r>
              <w:rPr>
                <w:b/>
                <w:i/>
                <w:color w:val="000000"/>
                <w:lang w:val="uk-UA"/>
              </w:rPr>
              <w:t>1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2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22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i/>
                <w:color w:val="000000"/>
                <w:lang w:val="uk-UA"/>
              </w:rPr>
              <w:t>24</w:t>
            </w:r>
            <w:r>
              <w:rPr>
                <w:b/>
                <w:i/>
                <w:color w:val="000000"/>
              </w:rPr>
              <w:t>5</w:t>
            </w:r>
            <w:r>
              <w:rPr>
                <w:b/>
                <w:i/>
                <w:color w:val="000000"/>
                <w:lang w:val="uk-UA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265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29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29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ому числі кошти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ого бюджет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ого бюджет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их бюджеті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ворення умов для організації належної роботи з надання, обслуговування та забезпечення  повернення кредитів, усьог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ому числі кошти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5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328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28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ого бюджет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ого бюджет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8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их бюджеті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Загальний обсяг ресурсів, у т. ч.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35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972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5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34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1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50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3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7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3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605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3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12,2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авни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0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492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23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27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0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6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0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4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0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800,0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7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77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6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33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7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4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ні бюджет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2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7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2,2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джерел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4">
    <w:name w:val=" Знак Знак4"/>
    <w:basedOn w:val="Style13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3:00:00Z</dcterms:created>
  <dc:creator>user</dc:creator>
  <dc:description/>
  <cp:keywords/>
  <dc:language>en-US</dc:language>
  <cp:lastModifiedBy>user</cp:lastModifiedBy>
  <dcterms:modified xsi:type="dcterms:W3CDTF">2016-12-14T13:06:00Z</dcterms:modified>
  <cp:revision>3</cp:revision>
  <dc:subject/>
  <dc:title>Додаток 2 </dc:title>
</cp:coreProperties>
</file>