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0" w:hanging="0"/>
        <w:rPr>
          <w:iCs/>
          <w:lang w:val="uk-UA"/>
        </w:rPr>
      </w:pPr>
      <w:r>
        <w:rPr>
          <w:iCs/>
          <w:lang w:val="uk-UA"/>
        </w:rPr>
        <w:t xml:space="preserve">Додаток 4 </w:t>
      </w:r>
    </w:p>
    <w:p>
      <w:pPr>
        <w:pStyle w:val="Normal"/>
        <w:ind w:left="14040" w:hanging="0"/>
        <w:rPr>
          <w:iCs/>
          <w:lang w:val="uk-UA"/>
        </w:rPr>
      </w:pPr>
      <w:r>
        <w:rPr>
          <w:iCs/>
          <w:lang w:val="uk-UA"/>
        </w:rPr>
        <w:t>до Програми</w:t>
      </w:r>
    </w:p>
    <w:p>
      <w:pPr>
        <w:pStyle w:val="Heading1"/>
        <w:rPr/>
      </w:pPr>
      <w:r>
        <w:rPr/>
        <w:t xml:space="preserve">Напрями діяльності та заходи Регіональної комплексної програми підтримки індивідуального житлового </w:t>
      </w:r>
    </w:p>
    <w:p>
      <w:pPr>
        <w:pStyle w:val="Heading1"/>
        <w:rPr/>
      </w:pPr>
      <w:r>
        <w:rPr/>
        <w:t>будівництва на селі та покращання умов життєзабезпечення сільського населення «Власний дім»</w:t>
      </w:r>
      <w:r>
        <w:rPr>
          <w:iCs/>
        </w:rPr>
        <w:t xml:space="preserve"> </w:t>
      </w:r>
      <w:r>
        <w:rPr/>
        <w:t>на 2017-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88"/>
        <w:gridCol w:w="1772"/>
        <w:gridCol w:w="859"/>
        <w:gridCol w:w="1785"/>
        <w:gridCol w:w="1108"/>
        <w:gridCol w:w="970"/>
        <w:gridCol w:w="832"/>
        <w:gridCol w:w="832"/>
        <w:gridCol w:w="831"/>
        <w:gridCol w:w="833"/>
        <w:gridCol w:w="831"/>
        <w:gridCol w:w="833"/>
        <w:gridCol w:w="2016"/>
      </w:tblGrid>
      <w:tr>
        <w:trPr>
          <w:tblHeader w:val="true"/>
          <w:trHeight w:val="70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и діяльності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тис. грн)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27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етап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етап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2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6"/>
        <w:gridCol w:w="1843"/>
        <w:gridCol w:w="850"/>
        <w:gridCol w:w="1802"/>
        <w:gridCol w:w="1134"/>
        <w:gridCol w:w="993"/>
        <w:gridCol w:w="850"/>
        <w:gridCol w:w="851"/>
        <w:gridCol w:w="850"/>
        <w:gridCol w:w="851"/>
        <w:gridCol w:w="849"/>
        <w:gridCol w:w="852"/>
        <w:gridCol w:w="2013"/>
      </w:tblGrid>
      <w:tr>
        <w:trPr>
          <w:tblHeader w:val="true"/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ільгове кредитування індивідуальних сільських забудовник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) надання довгострокових  пільгових кредитів на будівництво (реконструкцію) та придбання  житла в сільській місцевості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uk-UA"/>
              </w:rPr>
              <w:t>Комунальне підприємство «Луганський обласний фонд підтримки індивідуального житлового будівництва на селі»,</w:t>
            </w:r>
          </w:p>
          <w:p>
            <w:pPr>
              <w:pStyle w:val="Normal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істобудування та архітектури обласної 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рж.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бюдж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140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523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112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364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112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364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514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593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514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593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93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868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686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76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прияння будівництву, реконструкції та придбання   689 житлових будинків загальною площею             41,3 тис. кв. м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388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5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5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6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65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69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38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) надання довгострокових пільгових кредитів на будівництво (реконструкцію) інженерних мереж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0"/>
                <w:szCs w:val="20"/>
                <w:lang w:val="uk-UA"/>
              </w:rPr>
              <w:t>Комунальне підприємство «Луганський обласний фонд підтримки індивідуального житлового будівництва на селі»,</w:t>
            </w:r>
          </w:p>
          <w:p>
            <w:pPr>
              <w:pStyle w:val="Normal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істобудування та архітектури обласної 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ерж.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бюдж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10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370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8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3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88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3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8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07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86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07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32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14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,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               371 сільської садиби інженерними мережами (газифікація, водопостачання, переведення з газового опалення на альтернативне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1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6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8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20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220,0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) надання довгострокових пільгових кредитів на розвиток особистих селянських господарств (придбання худоби, кормів, с/г техніки, обладнання, будівництво(реконструкція) господарських приміщен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left"/>
              <w:rPr/>
            </w:pPr>
            <w:r>
              <w:rPr>
                <w:sz w:val="20"/>
                <w:szCs w:val="20"/>
              </w:rPr>
              <w:t>Комунальне підприємство «Луганський обласний фонд підтримки індивідуального житлового будівництва на селі»,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істобудування та архітектури обласної 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 умов для  розвитку дрібнотоварного виробництва сільгосппродукції  у                  60 особистих селянських господарствах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Обслуговування  креди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організація належної роботи з надання, супроводження та забезпечення  повернення кредит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-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left"/>
              <w:rPr/>
            </w:pPr>
            <w:r>
              <w:rPr>
                <w:sz w:val="20"/>
                <w:szCs w:val="20"/>
              </w:rPr>
              <w:t>Комунальне підприємство «Луганський обласний фонд підтримки індивідуального житлового будівництва на селі»,</w:t>
            </w:r>
          </w:p>
          <w:p>
            <w:pPr>
              <w:pStyle w:val="3"/>
              <w:tabs>
                <w:tab w:val="clear" w:pos="916"/>
                <w:tab w:val="clear" w:pos="8244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істобудування та архітектури обласної держадміністрації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Фон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ня належних умов для надання кредитів та ефективної роботи  Фонду  з їх обслуговування протягом періоду реалізації Програми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держ.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ний бюдже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йонні бюдже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6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кредитів       1120 сільським родинам, забезпечення житлом, комфортними умовами проживання 1060 сімей, підтримка 60 особистих сел. господарств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Style15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44:00Z</dcterms:created>
  <dc:creator>Владелец</dc:creator>
  <dc:description/>
  <cp:keywords/>
  <dc:language>en-US</dc:language>
  <cp:lastModifiedBy>user</cp:lastModifiedBy>
  <cp:lastPrinted>2016-11-22T21:08:00Z</cp:lastPrinted>
  <dcterms:modified xsi:type="dcterms:W3CDTF">2016-12-14T13:25:00Z</dcterms:modified>
  <cp:revision>27</cp:revision>
  <dc:subject/>
  <dc:title>Додаток  2</dc:title>
</cp:coreProperties>
</file>