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3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ind w:left="133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ння прогнозних показників Регіональної комплексної програми підтримки індивідуального житлового будівництва на селі  та покращання умов життєзабезпечення сільського населення «Власний дім» у 2012-2016 рок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992"/>
        <w:gridCol w:w="993"/>
        <w:gridCol w:w="992"/>
        <w:gridCol w:w="992"/>
        <w:gridCol w:w="992"/>
        <w:gridCol w:w="992"/>
        <w:gridCol w:w="1276"/>
        <w:gridCol w:w="1134"/>
        <w:gridCol w:w="919"/>
        <w:gridCol w:w="782"/>
        <w:gridCol w:w="851"/>
        <w:gridCol w:w="960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uk-UA" w:eastAsia="ru-RU"/>
              </w:rPr>
              <w:t>Кількість позичальникі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дання кредиті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т.ч. за рахунок районного бюджету</w:t>
            </w:r>
          </w:p>
        </w:tc>
        <w:tc>
          <w:tcPr>
            <w:tcW w:w="5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зультативні показники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будівництво,  реконструкція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дбання  житл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будівництво інженерних мереж 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розвиток селянських господарств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е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/кв. м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диб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г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г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акт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рацитів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/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вод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/3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/15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куракин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/4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/22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дон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мін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/4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/12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тугин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/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/16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ків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/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/239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лов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/4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/84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айдар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/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/16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псков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/5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/191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аснян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/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аль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/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6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атів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/14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/81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ердлов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л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осерб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/2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69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ично-Луган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/8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/37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більс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/5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/25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їць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/3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/272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9" w:right="-13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1/69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7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6/298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7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4">
    <w:name w:val=" Знак Знак4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00:00Z</dcterms:created>
  <dc:creator>user</dc:creator>
  <dc:description/>
  <cp:keywords/>
  <dc:language>en-US</dc:language>
  <cp:lastModifiedBy>user</cp:lastModifiedBy>
  <dcterms:modified xsi:type="dcterms:W3CDTF">2016-12-14T13:26:00Z</dcterms:modified>
  <cp:revision>3</cp:revision>
  <dc:subject/>
  <dc:title>Додаток 3</dc:title>
</cp:coreProperties>
</file>